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670" w:hanging="0"/>
        <w:jc w:val="right"/>
        <w:rPr/>
      </w:pPr>
      <w:r>
        <w:rPr/>
        <w:t>Приложение № 3.</w:t>
      </w:r>
    </w:p>
    <w:p>
      <w:pPr>
        <w:pStyle w:val="Normal"/>
        <w:suppressAutoHyphens w:val="true"/>
        <w:ind w:left="5670" w:hanging="0"/>
        <w:jc w:val="right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67"/>
        <w:jc w:val="both"/>
        <w:rPr>
          <w:b/>
          <w:b/>
        </w:rPr>
      </w:pPr>
      <w:r>
        <w:rPr>
          <w:b/>
        </w:rPr>
        <w:t xml:space="preserve">Техническое задание к тендеру </w:t>
      </w:r>
      <w:r>
        <w:rPr>
          <w:color w:val="000000"/>
          <w:sz w:val="26"/>
          <w:szCs w:val="26"/>
          <w:lang w:bidi="ru-RU"/>
        </w:rPr>
        <w:t>«Оказание услуг по подаче/уборке вагонов и производству маневровой работы, на железнодорожном подъездном пути необщего пользования нефтеналивного комплекса АО «ОЙЛГАЗТЭТ»</w:t>
      </w:r>
    </w:p>
    <w:p>
      <w:pPr>
        <w:pStyle w:val="Normal"/>
        <w:suppressAutoHyphens w:val="tru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</w:rPr>
      </w:pPr>
      <w:r>
        <w:rPr>
          <w:b/>
        </w:rPr>
        <w:t>Заказчик.</w:t>
      </w:r>
    </w:p>
    <w:p>
      <w:pPr>
        <w:pStyle w:val="Normal"/>
        <w:suppressAutoHyphens w:val="tru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center"/>
        <w:rPr/>
      </w:pPr>
      <w:r>
        <w:rPr/>
        <w:t>АО «ОЙЛГАЗТЭТ»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2. Наименование объекта (место проведения работ).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ефтеналивной комплекс АО «ОЙЛГАЗТЭТ» при станции Сакмарская ЮУЖД, 50 км от г. Оренбург.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3. Вид операции.</w:t>
      </w:r>
    </w:p>
    <w:p>
      <w:pPr>
        <w:pStyle w:val="Normal"/>
        <w:suppressAutoHyphens w:val="true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3.1. Прогнозируемые обороты подвижного состава, режим работ.</w:t>
      </w:r>
    </w:p>
    <w:p>
      <w:pPr>
        <w:pStyle w:val="Normal"/>
        <w:suppressAutoHyphens w:val="true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Прогнозируемый объем отгрузки на 2023г., 20 - 60 вагонов/сутки. Груз – нефть сырая. Режим работы ежедневно, круглосуточно. Фронт налива – 10 вагонов одновременно, с последующим увеличением фронта до 18 вагонов.</w:t>
      </w:r>
    </w:p>
    <w:p>
      <w:pPr>
        <w:pStyle w:val="Normal"/>
        <w:suppressAutoHyphens w:val="true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  <w:t>3.2. Подача/уборка вагонов на подъездной путь необщего пользования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ab/>
        <w:t>Подача вагонов с железнодорожных путей общего пользования станции Сакмарская, на железнодорожный путь необщего пользования владельца и уборка их на пути станции Сакмарская, производится маневровым локомотивом и маневровой бригадой Исполнителя. Состав маневровой бригады Исполнителя: машинист маневрового локомотива и составитель/вагонник. Локомотив Исполнителя должен быть оборудован маневровой радиосвязью с дежурным по станции Сакмарская и составителем поездов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ab/>
        <w:t>Допускаемые скорости движения подвижного состав не должны превышать: 14,16 пути – не более 60 км / час, по остальным путям -15км/час, а при подходе локомотива к вагонам и при соединении вагонов, при проследовании вагонами вперед негабаритных мест и опасных зон скорость движения не должна превышать 3км/ч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ab/>
        <w:t>Перевод стрелок, закрепление вагонов тормозными башмаками, открытие (закрытие) ворот, шлагбаумов на железнодорожном пути необщего пользования, не принадлежащем ОАО «РЖД» при подаче и уборке на/с него вагонов должен выполнять работник Исполнителя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b/>
          <w:b/>
          <w:sz w:val="18"/>
        </w:rPr>
      </w:pPr>
      <w:r>
        <w:rPr/>
        <w:tab/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  <w:t>3.2. Маневровые операции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ab/>
        <w:t>Маневровая работа на железнодорожном пути ветвевладельца по перестановке вагонов в пределах грузовых фронтов, по выставлению вагонов на грузовые фронта под выгрузку (погрузку), для формирования состава вагонов, с которым грузовые операции закончены, для уборки их на станцию осуществляется маневровой бригадой Исполнителя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ab/>
        <w:t>Руководителем маневровой работы на железнодорожном пути ветвевладельца является составитель поездов Исполнителя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ab/>
        <w:t>Содержание в технической исправности, текущий и капитальный ремонт железнодорожного пути необщего пользования АО «ОЙЛГАЗТЭТ», очистка пути от снега, грязи и мусора (со всеми переездами), освещение территории предприятия и погрузочно-выгрузочных фронтов производится силами и за счет средств владельца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  <w:t>4. Нормативные требования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>Работники Исполнителя и работники Заказчика обязаны руководствоваться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>- Правилами технической эксплуатации ж.д. РФ. от 23.06.2022г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>- Инструкцией по движению поездов и маневровой работе на железных дорогах РФ.                      ( Приложение 2 к ПТЭ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>- Инструкцией по сигнализации на ж.д. РФ. ( Приложение 1 к ПТЭ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>- ФЗ «Устав железнодорожного транспорта РФ» от 10.01.2003г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tLeast" w:line="0"/>
        <w:jc w:val="both"/>
        <w:rPr/>
      </w:pPr>
      <w:r>
        <w:rPr/>
        <w:t>- ПТЭ ЖД РФ 2022 - Правила технической эксплуатации железных дорог Российской Федерации Утверждены приказом Минтранса России № 250 от 23.06.2022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>- Постановлением Правительства РФ от 16.09.2020г №1479 «О противопожарном режиме в Российской Федерации»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>-  Приказом МПС №13ЦЗ от 08.09.99 г. «О мерах по повышению уровня сохранности грузовых вагонов при производстве погрузочно-разгрузочных и маневровых работ и предотвращению случаев хищения их деталей»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>-  Федеральным законом №17 « О железнодорожном транспорте в РФ»  от 10.01.03г.                   (С изменениями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>- Приказом МПС№26 от 18.06.03 г. «Об утверждении Правил эксплуатации и обслуживания железнодорожных путей необщего пользования». (С изменениями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 xml:space="preserve">- Приказом  Минтранса №344 от 18.12.2014г. « Об утверждении Положения о порядке служебного расследования и учета транспортных происшествий и иных, связанных с нарушением правил безопасности движения и эксплуатации железнодорожного транспорта, событий».   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>- ГОСТ 22235-2010 «Общие требования по обеспечению сохранности при производстве погрузочно-разгрузочных и маневровых работ». (С поправками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>- Правилами безопасности и порядком ликвидации аварийных ситуаций с опасными грузами при перевозке их по железным дорогам МПС РФ № ЦМ-407 от 25.11.1996г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>- Правилами перевозок опасных грузов по железным дорогам от 05.04.1996г. (в редакции с изменениями от 23.11.2007г., 30.05.2008г., 22.05.2009г.,27.11.2020г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>- Правилами перевозок жидких грузов наливом в вагонах и цистернах и вагонах бункерного типа для перевозки нефтебитума от 29.07.2019г. №245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>- Инструкцией о порядке обслуживания и организации движения на железнодорожном пути необщего пользования, принадлежащем АО «ОЙЛГАЗТЭТ», примыкающем к станции Сакмарская Южно-Уральской железной дороги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>- Другими нормативными документами по обеспечению безопасности движения, техники безопасности и сохранности вагонного парка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  <w:t>5. Технические требования и условия выполнения рабо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ab/>
        <w:t>Исполнитель должен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>- Иметь лицензию/допуск саморегулируемой организации на проведение работ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>- Располагать квалифицированными кадрами, обученными и аттестованными в соответствии с требованиями, предъявляемыми к выполнению данных работ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>- Иметь полную базу нормативно-технических документов и руководствоваться в своей работе соответствующими нормами и правилами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>- Осуществить разработку требуемых изменений и проведение необходимых согласований (совместно с Заказчиком) «Инструкции о порядке обслуживания и организации движения на железнодорожном пути необщего пользования Заказчика», до начала оказания услуг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>- Назначить компетентное уполномоченное лицо, для решения оперативных вопросов с заказчиком (в т.ч. при проведении проверок и работы комиссий уполномоченных органов надзора и контроля)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>- Обязательно наличие необходимого инструмента, оборудования и транспорта, а также материалов и запасных частей требующегося для выполнения работ, используемые инструмент, оборудование и материалы должны быть в необходимом объеме и соответствовать требованиям действующих нормативно-технических документов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>- Без предоставления свидетельства СРО / лицензий на выполнение заявленных видов работ (услуг), документы на предварительную квалификацию (аккредитацию) рассматриваться не будут. От победителя тендера может потребоваться предоставление гарантии обеспечения выполнения договора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>- Персонал Исполнителя должен пройти первичный инструктаж по правилам и мерам безопасности производства работ на объектах АО «ОЙЛГАЗТЭТ»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>- Сотрудники подрядной организации при оказании услуг на территории Заказчика должны соблюдать требования ПБиОТ, пожарной безопасности, обеспечивать антитеррористические и противопожарные мероприятия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>- Исполнитель должен гарантировать безопасную, бесперебойную эксплуатацию подъездного пути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>- Исполнитель обязан безвозмездно исправить по требованию Заказчика все выявленные недостатки и нарушения, если в процессе оказания услуг допустил отступление, ухудшившее качество работы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>- Исполнитель обязан возместить Заказчику в полном объеме причиненные убытки в сумме фактически понесенных и документально подтвержденных затрат, связанных с нарушением любого из принятых обязательств, ликвидацией аварий, осложнений, возникших в результате не качественно выполненных работ и применения не кондиционных или некачественных материалов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>- Все транспортные затраты Исполнителя, а также затраты на спецтехнику, необходимую для оказания услуг должны быть учтены в стоимости оказания услуг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 xml:space="preserve">- В случае поломки действующего локомотива, Исполнитель обязуется в кратчайшие сроки предоставить подменный локомотив (собственный или по договоренности со станцией Сакмарская, станционный).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>- Опыт оказания аналогичных услуг Исполнителя должен быть не менее 3 (трех) ле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center"/>
        <w:rPr/>
      </w:pPr>
      <w:r>
        <w:rPr>
          <w:b/>
        </w:rPr>
        <w:t>6. Краткая характеристика железнодорожного пути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  <w:t>необщего пользования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ab/>
        <w:t>Железнодорожный путь необщего пользования нефтеналивного комплекса Акционерного общества «ОЙЛГАЗТЭТ» (АО «ОЙЛГАЗТЭТ») протяженностью 4711,5 погонных метров находится на балансе АО «ОЙЛГАЗТЭТ»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ab/>
        <w:t>На территории железнодорожного пути необщего пользования владельца контрагентов не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ab/>
        <w:t>Железнодорожный путь необщего пользования примыкает стрелочным переводом №24 и 117 ко второму главному пути станции Сакмарская. Стрелочные переводы №24/26, 90, 117/119, 133/135 и 137 включены в ЭЦ ст. Сакмарская и принадлежат ветвевладельцу. Управление стрелочными переводами производится дежурными по станции. Стрелочные переводы №138,№139 – ручные, находятся на территории нефтеналивного комплекса. Границей пути необщего пользования являются предельные столбики стрелочных переводов №24 и 117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ab/>
        <w:t>Для исключения несанкционированного выхода подвижного состава с территории предприятия на 16 путь за светофором М97 установлена сбрасывающая стрелка №137. Для предотвращения выхода подвижного состава с 14 и 16 путей на территории предприятия имеются предохранительные пути №18 и 20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right"/>
        <w:rPr/>
      </w:pPr>
      <w:r>
        <w:rPr/>
        <w:t>Таблица 1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242"/>
        <w:gridCol w:w="1269"/>
        <w:gridCol w:w="1800"/>
        <w:gridCol w:w="2034"/>
      </w:tblGrid>
      <w:tr>
        <w:trPr>
          <w:trHeight w:val="37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пути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Назначение  пути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Границы п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Полная длина пути, м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Полезная длина пути, м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От стр №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До стр.№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Соединительны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13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1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769,7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721,7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Погрузочно-выгрузочны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13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1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430,3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316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Обгонны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13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1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429,8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316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Вытяжно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13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Уп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161,8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161,8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Приемо-отправочны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9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1232,2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109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Сортировочно-отправочны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9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1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1134,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1068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Предохранительны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9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Уп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105,3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55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Предохранительны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13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Уп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150,0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95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С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Съез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2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8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-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С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ъез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11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104,4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-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С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ъез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13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1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109,5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-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ИТОГ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4711,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3762,87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>Пути №4,18,20 оканчиваются упорами и оборудованы неосвещенными указателями путевого заграждения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ab/>
        <w:t>Более полная характеристика путевого развития приведена в Техническом паспорте железнодорожного пути необщего пользования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ab/>
        <w:t>На железнодорожном пути необщего пользования имеется 2 стрелочных перевода (№138,139), оснащенных неосвещаемыми стрелочными указателями. Нормальное положение для стрелочных переводов установлено по направлению пути №2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Оплата услуг: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08"/>
        <w:jc w:val="both"/>
        <w:rPr/>
      </w:pPr>
      <w:r>
        <w:rPr/>
        <w:t xml:space="preserve">Заказчик производит оплату по настоящему Договору путем перечисления денежных средств на расчетный счет Исполнителя не ранее 30, но не позднее 45 календарных дней, после подписания акта приема оказания услуг. </w:t>
      </w:r>
    </w:p>
    <w:p>
      <w:pPr>
        <w:pStyle w:val="Normal"/>
        <w:ind w:firstLine="708"/>
        <w:jc w:val="both"/>
        <w:rPr/>
      </w:pPr>
      <w:r>
        <w:rPr/>
        <w:t xml:space="preserve">При формировании коммерческого предложения, величины ставок указывать </w:t>
      </w:r>
      <w:r>
        <w:rPr>
          <w:b/>
        </w:rPr>
        <w:t>без учета НДС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Расчет стоимости услуг и материалов в коммерческом предложении, производится по принципу: в стоимость ежемесячных услуг и работ по подаче/уборке вагонов и производству маневровой работы должна быть включена стоимость расходных материалов, топлива и прочих затрат, связанных с исполнением условий по договору. 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8. Плановые сроки начало и окончания услуг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rPr/>
      </w:pPr>
      <w:r>
        <w:rPr/>
        <w:t>Начало оказания услуг – 01.01.2024 г.</w:t>
      </w:r>
    </w:p>
    <w:p>
      <w:pPr>
        <w:pStyle w:val="TextBody"/>
        <w:rPr/>
      </w:pPr>
      <w:r>
        <w:rPr/>
        <w:t>Окончание оказание услуг – 31.12.2024 г.</w:t>
      </w:r>
    </w:p>
    <w:p>
      <w:pPr>
        <w:pStyle w:val="TextBody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134" w:right="707" w:gutter="0" w:header="0" w:top="539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</w:rPr>
  </w:style>
  <w:style w:type="character" w:styleId="WW8Num3z2">
    <w:name w:val="WW8Num3z2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7z0">
    <w:name w:val="WW8NumSt7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en-US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en-US"/>
    </w:rPr>
  </w:style>
  <w:style w:type="character" w:styleId="Style16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>
      <w:tabs>
        <w:tab w:val="clear" w:pos="709"/>
        <w:tab w:val="left" w:pos="720" w:leader="none"/>
        <w:tab w:val="left" w:pos="4608" w:leader="none"/>
      </w:tabs>
    </w:pPr>
    <w:rPr>
      <w:sz w:val="20"/>
      <w:szCs w:val="20"/>
      <w:lang w:val="en-US"/>
    </w:rPr>
  </w:style>
  <w:style w:type="paragraph" w:styleId="Index1">
    <w:name w:val="Index 1"/>
    <w:basedOn w:val="Normal"/>
    <w:next w:val="Normal"/>
    <w:pPr>
      <w:tabs>
        <w:tab w:val="clear" w:pos="709"/>
        <w:tab w:val="left" w:pos="720" w:leader="none"/>
        <w:tab w:val="left" w:pos="4608" w:leader="none"/>
      </w:tabs>
    </w:pPr>
    <w:rPr>
      <w:lang w:val="en-US"/>
    </w:rPr>
  </w:style>
  <w:style w:type="paragraph" w:styleId="Style19">
    <w:name w:val="Подраздел"/>
    <w:basedOn w:val="Normal"/>
    <w:qFormat/>
    <w:pPr>
      <w:numPr>
        <w:ilvl w:val="0"/>
        <w:numId w:val="3"/>
      </w:numPr>
    </w:pPr>
    <w:rPr>
      <w:rFonts w:ascii="Arial" w:hAnsi="Arial" w:cs="Arial"/>
      <w:b/>
      <w:vertAlign w:val="superscript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ма примечания"/>
    <w:basedOn w:val="Style18"/>
    <w:next w:val="Style18"/>
    <w:qFormat/>
    <w:pPr>
      <w:tabs>
        <w:tab w:val="clear" w:pos="720"/>
        <w:tab w:val="clear" w:pos="4608"/>
      </w:tabs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7:26:00Z</dcterms:created>
  <dc:creator>v.moiseev</dc:creator>
  <dc:description/>
  <cp:keywords/>
  <dc:language>en-US</dc:language>
  <cp:lastModifiedBy>Руд Дмитрий Вячеславович</cp:lastModifiedBy>
  <cp:lastPrinted>2018-03-22T10:11:00Z</cp:lastPrinted>
  <dcterms:modified xsi:type="dcterms:W3CDTF">2023-08-23T09:25:00Z</dcterms:modified>
  <cp:revision>25</cp:revision>
  <dc:subject/>
  <dc:title>СОГЛАСОВАНО:</dc:title>
</cp:coreProperties>
</file>